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Ĵ                 WHAT IT DOES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shape files allows you to enter subscripts, super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directly into you AutoCAD text strings.  The fractions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slightly above the line, and the denominator is low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both the numertor and denominator are shrunk in size by 2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more pleasing appearence.  These shapes look even better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quing angle to 15 ~ 22 degrees.  They work will all existing ".shx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alic, script, helvetic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Ĵ     FILE COMPOSITION OF FRACTION TEXT FONT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Fraction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raction.doc   &lt;------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fraction.shp   &lt;-------  The ASCII sh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fraction.shx   &lt;-------  The compiled form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Ĵ            INSTALLATION PROCEDURES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fraction.shx to the subdirectory where your other ".shx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ring up Autocad's Draw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efine a style with the STYLE command 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style Name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100 to represent the LeRoy text style with a height of 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nt File: romans,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uses the fraction.shx to be loaded as a "Bigfont"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romans sh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ight, Width Factor, Obliquing ang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your hearts content, except that you cannot us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o use a Fraction, enter %%2XX where XX is the ratio to 32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. For example to get the fraction one-fourth (1/4), enter %%20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9/32, enter %%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urthermore, to get a superscript enter %%130 and to get a subscrip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ape files can be used with ANY of your existing shape fil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umbers '0'-'9' are defined as well as the 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Ĵ                    AUTHOR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omas G. 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08 Hycliff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uisville, KY 40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Ĵ            REGISTRATION/LICENSING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$10 shareware contribution is requested f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author retains the sole right to 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author grants users the right to copy and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following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program files remain unaltered and are distributed en m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attempt is made to sell the program, or to make money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gram is not  bundled  with  any  other 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 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cognized users' groups may charge a maximum $5 dup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ntinued use of the program (more than 2 weeks) by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  or institution site licen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Ĵ                  DISCLAIMER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disclaims all warranties expressed or implied 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lity or performance of these  shapes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d liable for any lost profits, lost savings or  any o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incidental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. Your use of these shapes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disclaimer and your  release of 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